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32"/>
          <w:szCs w:val="32"/>
        </w:rPr>
        <w:t>B</w:t>
      </w:r>
      <w:r>
        <w:rPr>
          <w:rFonts w:cs="Mistral" w:ascii="Mistral" w:hAnsi="Mistral"/>
          <w:sz w:val="32"/>
          <w:szCs w:val="32"/>
        </w:rPr>
        <w:t>ackPackers</w:t>
      </w:r>
      <w:r>
        <w:rPr>
          <w:rFonts w:cs="Mistral" w:ascii="Mistral" w:hAnsi="Mistral"/>
          <w:sz w:val="28"/>
          <w:szCs w:val="28"/>
        </w:rPr>
        <w:t>‘</w:t>
      </w:r>
      <w:r>
        <w:rPr>
          <w:b/>
          <w:sz w:val="28"/>
          <w:szCs w:val="28"/>
        </w:rPr>
        <w:t xml:space="preserve"> ADVENT CALENDAR </w:t>
      </w:r>
      <w:r>
        <w:rPr>
          <w:rFonts w:cs="Mistral" w:ascii="Mistral" w:hAnsi="Mistral"/>
          <w:sz w:val="32"/>
          <w:szCs w:val="32"/>
        </w:rPr>
        <w:t>with a differenc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3390</wp:posOffset>
                </wp:positionH>
                <wp:positionV relativeFrom="paragraph">
                  <wp:posOffset>-347345</wp:posOffset>
                </wp:positionV>
                <wp:extent cx="5886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I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7.7pt;mso-wrap-distance-left:9.05pt;mso-wrap-distance-right:9.05pt;mso-wrap-distance-top:0pt;mso-wrap-distance-bottom:0pt;margin-top:-27.3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I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istral" w:hAnsi="Mistral" w:cs="Mistral"/>
          <w:b/>
          <w:b/>
          <w:sz w:val="28"/>
          <w:szCs w:val="28"/>
        </w:rPr>
      </w:pPr>
      <w:r>
        <w:rPr>
          <w:rFonts w:cs="Mistral" w:ascii="Mistral" w:hAnsi="Mistr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hotocopy front of calendar into coloured paper / card if possible to hide pictures and prevent them showing through the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paper knife, cut three sides of squares to allow windows to open.  Add some colour to calendar pictures if you have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ue pictures into front sheet making sure they line up with the windows as much as possibl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ldren then take turns to open a window.  After each window is opened ask the children if they know who is in the picture.  Then tell the story of Jesus’ birth, death, resurrection and therefore our ‘salvation’ no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y – a young woman who loves God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Joseph, the carpenter, to marry Mary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Angel visits Mary and tells her she will have a baby.  He will be the Son of God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Mary and Joseph have to travel to Bethlehem to take part in the census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Bethlehem was full of visitors.  Mary and Joseph had to rest for the night in a stable as there was no room in any inns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Jesus was born in the stable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As a boy, Jesus became strong and wise.  God’s blessings were upon him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When Jesus was a grown up he began his work, showing God’s love through his ways, words and miracles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But there were some people who didn’t like what Jesus did.  Eventually he was crucified.  All part of God’s plan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3 days later, Jesus rose again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He truly is alive!  Jesus spends time with his followers.  He makes them breakfast on the beach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Because Jesus is alive – we can be forgiven and know God’s love in our l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54:00Z</dcterms:created>
  <dc:creator>MaG</dc:creator>
  <dc:description/>
  <cp:keywords/>
  <dc:language>en-US</dc:language>
  <cp:lastModifiedBy>MaG</cp:lastModifiedBy>
  <dcterms:modified xsi:type="dcterms:W3CDTF">2009-06-02T23:57:00Z</dcterms:modified>
  <cp:revision>7</cp:revision>
  <dc:subject/>
  <dc:title>BackPackers ‘ ADVENT CALENDAR with a difference</dc:title>
</cp:coreProperties>
</file>